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5103" w:hanging="4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103" w:hanging="486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порядку принятия решения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 разработке, формирования,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ализации и оценке эффективности реализации муниципальных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Кубанец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Style17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сроков реализации муниципальных программ</w:t>
      </w:r>
    </w:p>
    <w:p>
      <w:pPr>
        <w:pStyle w:val="Style17"/>
        <w:spacing w:before="0" w:after="0"/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ельского поселения Кубанец Тимашевского района</w:t>
      </w:r>
    </w:p>
    <w:p>
      <w:pPr>
        <w:pStyle w:val="Style17"/>
        <w:spacing w:before="0" w:after="0"/>
        <w:ind w:left="709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7"/>
        <w:spacing w:before="0" w:after="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определения сроков реализации муниципальных программ сельского поселения Кубанец Тимашевского района (далее – Порядок) устанавливает правила принятия решения о сроках реализации муниципальных программ (далее - Программ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рок реализации Программы – период времени, необходимый для осуществления комплекса мероприятий, предусмотренных в Программе, и достижения поставленных целей и задач, конечных ее результа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Основные критерии срока реализации Программы – не менее шести лет, но не более срока реализации Стратегии социально-экономического развития сельского поселения Кубанец Тимаше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рок реализации муниципальной программы устанавливается с учетом сроков и этапов реализации стратегии социально-экономического развития сельского поселения Кубанец Тимашевского района (далее – Стратег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может быть изменен на период действия Стратегии за счет дополнения новым этапом ее реализации с соответствующей корректировкой основных параметров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Срок реализации Программы определяется разработчиком Программы самостоятельно в зависимости от масштабности и сложности решаемых проблем, а также рациональной организации процесса их решения, отражается в Паспорт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Срок реализации Программы согласовывается с главой сельского поселения Кубанец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7. Разработчик Программы обеспечивает достижение целей, задач и конечных результатов в соответствии со сроком действия Программы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Глава сельского поселения </w:t>
      </w:r>
      <w:r>
        <w:rPr>
          <w:sz w:val="28"/>
          <w:szCs w:val="28"/>
        </w:rPr>
        <w:t>Кубанец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Н.А. 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11:00Z</dcterms:created>
  <dc:creator>Zver</dc:creator>
  <dc:description/>
  <cp:keywords/>
  <dc:language>en-US</dc:language>
  <cp:lastModifiedBy>kub2</cp:lastModifiedBy>
  <cp:lastPrinted>2021-06-30T10:24:00Z</cp:lastPrinted>
  <dcterms:modified xsi:type="dcterms:W3CDTF">2021-08-13T06:43:00Z</dcterms:modified>
  <cp:revision>5</cp:revision>
  <dc:subject/>
  <dc:title>ПРИЛОЖЕНИЕ №1</dc:title>
</cp:coreProperties>
</file>